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ober 2014 Pre-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9 and create a table and graph the r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= x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 through 2-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 2-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17, 2-19 through 2-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2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33 excep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given out in class today due Monday 10/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41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2.1.1- 2.1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due today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hour delay arrival for studen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5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7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7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0</w:t>
            </w:r>
          </w:p>
        </w:tc>
      </w:tr>
      <w:tr>
        <w:trPr>
          <w:trHeight w:val="1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given out in class today it is due on Monday  11/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87through2-8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765175" cy="62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00:00Z</dcterms:created>
  <dc:creator>CSmith</dc:creator>
  <dc:description/>
  <cp:keywords/>
  <dc:language>en-US</dc:language>
  <cp:lastModifiedBy>Colleen Smith</cp:lastModifiedBy>
  <dcterms:modified xsi:type="dcterms:W3CDTF">2014-10-30T18:13:00Z</dcterms:modified>
  <cp:revision>17</cp:revision>
  <dc:subject/>
  <dc:title>SEPTEMBER</dc:title>
</cp:coreProperties>
</file>